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翡翠湖校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毛中特》（上）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《毛中特》（下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日课程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物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1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资环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软件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化工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食品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马克思主义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数学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6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交通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建艺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外语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 xml:space="preserve">人，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经济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猜猜</cp:lastModifiedBy>
  <dcterms:modified xsi:type="dcterms:W3CDTF">2019-06-24T02:30:06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