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中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），认真做好考试命题、监考、巡考等工作，确保期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中周的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7-04-20T06:58:23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