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末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3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106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），认真做好考试命题、监考、巡考等工作，确保期末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6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6-12-23T08:52:33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