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末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7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91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2017/0828/c1934a68506/page.htm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jc w:val="righ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8-06-29T08:36:20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